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Memory 571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My dad used to own this gas station and there was this guy that worked for him all the time.  He was, like, a cashier and the place was busy and sometimes he was there by himself.  So, whenever I came to get some gas he’d ask me to cover for him so he could go to the bathroom.  One day, he asked me to do this and while I was covering the register for him, I ripped off five bucks. It was a really shitty thing to do because it was going to make him look like he did it. Obviously, he could have blamed it on me because I was there for a few minutes but he didn’t. This is like twenty years ago so five bucks was a little bit more in those days.  I used to sneak five bucks here and there out of the register.  Just kind of play it off like I made bad change.  It was a horribly low-tech scam that I’m very ashamed of.  That was a pretty sneaky thing to do, to steal money from my own dad.  I guess I’m not the only guy to do it but it was definitely a sneaky thing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1T22:10:00Z</dcterms:created>
  <dc:creator>Subject Account</dc:creator>
  <dc:description/>
  <cp:keywords/>
  <dc:language>en-US</dc:language>
  <cp:lastModifiedBy>Subject Account</cp:lastModifiedBy>
  <dcterms:modified xsi:type="dcterms:W3CDTF">2005-07-11T22:10:00Z</dcterms:modified>
  <cp:revision>1</cp:revision>
  <dc:subject/>
  <dc:title>Memory 5713</dc:title>
</cp:coreProperties>
</file>